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RS Oral Presentation Judging Form 2010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e of Presenter(s) :  ___________________________________________________</w:t>
        <w:tab/>
        <w:tab/>
        <w:tab/>
        <w:t xml:space="preserve">School: _______________________ </w: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itle of Project: ____________________________________________________</w:t>
      </w:r>
    </w:p>
    <w:tbl>
      <w:tblPr>
        <w:tblW w:w="14007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505"/>
        <w:gridCol w:w="1540"/>
        <w:gridCol w:w="2383"/>
        <w:gridCol w:w="2384"/>
        <w:gridCol w:w="2383"/>
        <w:gridCol w:w="2384"/>
      </w:tblGrid>
      <w:tr>
        <w:trPr>
          <w:trHeight w:val="754" w:hRule="atLeast"/>
        </w:trPr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mensions</w:t>
            </w:r>
          </w:p>
        </w:tc>
        <w:tc>
          <w:tcPr>
            <w:tcW w:w="30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re areas</w:t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3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ks scored</w:t>
            </w:r>
          </w:p>
        </w:tc>
      </w:tr>
      <w:tr>
        <w:trPr>
          <w:trHeight w:val="754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rch Focu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earch Aims/ Motivation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research aims and motivation for doing the project ar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ot provided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research aims and motivation for doing the project ar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vided but could be more coherently articulated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he research aims and motivation for doing the project ar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learly and coherently articulated.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1"/>
              <w:gridCol w:w="431"/>
            </w:tblGrid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ckground Informatio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 much background information is provided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kground information provided is not entirely relevant and/or up-to-date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kground information provided is rel</w:t>
            </w:r>
            <w:r>
              <w:rPr>
                <w:rFonts w:cs="Arial" w:ascii="Arial" w:hAnsi="Arial"/>
                <w:bCs/>
                <w:sz w:val="18"/>
                <w:szCs w:val="18"/>
              </w:rPr>
              <w:t>evant and up-to-dat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1"/>
              <w:gridCol w:w="431"/>
            </w:tblGrid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hodolog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sign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research design is not the most suitable one for the research question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research design is suitable for the research question but some aspects need to be fine-tuned for it to   fully address the scope of the research question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research design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s suitable and fully addresses the scope of the research question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1"/>
              <w:gridCol w:w="431"/>
            </w:tblGrid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Collection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steps are not clearly described and lacked details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ailed steps are provided but there are some irregularities that will affect the validity of the data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etailed steps are provided and there are no irregularities that will affect the validity of the data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1"/>
              <w:gridCol w:w="431"/>
            </w:tblGrid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ysis &amp; Interpretati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Analysis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re is minimal attempt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 analyse the data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re are some gaps in the analysis; and/or the trend(s) identified is/are not entirely supported by data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Analysis is sound and logical; and identified trend(s) is/are supported by data. 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1"/>
              <w:gridCol w:w="431"/>
            </w:tblGrid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24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terpretation &amp; conclusion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discussion provided and the conclusion(s) formed is/are too simplistic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 lacks depth and as a result, the conclusion(s) formed may not be entirely valid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Discussion is well thought-out and the ideas are supported by literature.  The conclusions formed are valid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  <w:r>
              <w:rPr/>
              <w:t xml:space="preserve">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1"/>
              <w:gridCol w:w="431"/>
            </w:tblGrid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-ATION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sati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presentation is poorly organised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presentation could be better organised for some sections; and key points are not always clearly conveyed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presentation is well-organised and key points are clearly conveyed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1"/>
              <w:gridCol w:w="431"/>
            </w:tblGrid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5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liver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upil lacks confidence and delivery is not always audible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pupil is confident and delivery is clear and audible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upil is confident, able to engage the audience by using a combination of verbal cues (e.g. clear voice and accurate pronunciation etc) and non-verbal cues (e.g. eye-contact, gestures etc).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1"/>
              <w:gridCol w:w="431"/>
            </w:tblGrid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ndling of Q &amp; 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pupil is generally unable to answer the questions posed by the audience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es to the judges’ questions generally exhibit sound knowledge of the study but the pupil appears overly defensive when he is unable to answer the question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Responses to the judges’ questions exhibit sound knowledge of the study. Pupil demonstrates willingness to find out the answers to the questions he/she is unable to retort, maintaining poise and enthusiasm throughout.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"/>
              <w:gridCol w:w="430"/>
              <w:gridCol w:w="431"/>
              <w:gridCol w:w="431"/>
              <w:gridCol w:w="431"/>
            </w:tblGrid>
            <w:tr>
              <w:trPr/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1162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en-S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S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60985</wp:posOffset>
                      </wp:positionV>
                      <wp:extent cx="508000" cy="254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pt;height:20pt;mso-wrap-distance-left:9.05pt;mso-wrap-distance-right:9.05pt;mso-wrap-distance-top:0pt;mso-wrap-distance-bottom:0pt;margin-top:20.55pt;mso-position-vertical-relative:text;margin-left:6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ther comments: </w:t>
        <w:tab/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me of Judge: Mr/Miss/Ms/Mrs/Dr____________________________________</w:t>
        <w:tab/>
        <w:tab/>
        <w:tab/>
        <w:tab/>
        <w:t>Date: 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51460</wp:posOffset>
                </wp:positionV>
                <wp:extent cx="3209290" cy="1380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Categories for award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Gold: </w:t>
                              <w:tab/>
                              <w:tab/>
                              <w:t>40 to 45 mar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Silver: </w:t>
                              <w:tab/>
                              <w:t>34 to 39 mar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Bronze: </w:t>
                              <w:tab/>
                              <w:t>27 to 33 mar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8.7pt;mso-wrap-distance-left:9.05pt;mso-wrap-distance-right:9.05pt;mso-wrap-distance-top:0pt;mso-wrap-distance-bottom:0pt;margin-top:19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Categories for award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Gold: </w:t>
                        <w:tab/>
                        <w:tab/>
                        <w:t>40 to 45 mark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Silver: </w:t>
                        <w:tab/>
                        <w:t>34 to 39 mark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Bronze: </w:t>
                        <w:tab/>
                        <w:t>27 to 33 mar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7:30:00Z</dcterms:created>
  <dc:creator>MOE</dc:creator>
  <dc:description/>
  <cp:keywords/>
  <dc:language>en-US</dc:language>
  <cp:lastModifiedBy>Liew Poh Yin</cp:lastModifiedBy>
  <dcterms:modified xsi:type="dcterms:W3CDTF">2010-10-09T07:08:00Z</dcterms:modified>
  <cp:revision>17</cp:revision>
  <dc:subject/>
  <dc:title>IRS Oral Presentation Judging Form</dc:title>
</cp:coreProperties>
</file>